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772"/>
        <w:gridCol w:w="3264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VE and LIVE- Sports and Health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leyball Skil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ng Food Technolog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sie Footbal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ball Skil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R- Meditation, Yoga and relax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Tenn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 and SERVE- Leadership/Service Learn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Budd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For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ddle School Speaks Ou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AND- Cultural Exploration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n Drumm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is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 Calligraph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 HOT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ATE-Visual/Performing Arts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z Str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 B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 You Can D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are the D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ap Book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Musical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QUIRE - Special and General Inter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ard Game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Puzzl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ings Within Film and Literatu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od Sho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ants To Be a Millionaire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E.A.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and Engineering Challeng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les of Flight: Airplane and Rocket Desig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RE-Digital Literac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 New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if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 Night Live Comedy Clu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hoto and Photosho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57:00Z</dcterms:created>
  <dc:creator>lori</dc:creator>
  <dc:description/>
  <dc:language>en-US</dc:language>
  <cp:lastModifiedBy>lori</cp:lastModifiedBy>
  <dcterms:modified xsi:type="dcterms:W3CDTF">2009-12-02T08:29:00Z</dcterms:modified>
  <cp:revision>1</cp:revision>
  <dc:subject/>
  <dc:title/>
</cp:coreProperties>
</file>